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Planifikimi vjeto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PLANI MËSIMOR VJETOR - KLASA VI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FUSHA: SHOQËRIA DHE MJEDISI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LËNDA: QYTETARI</w:t>
      </w:r>
    </w:p>
    <w:p>
      <w:pPr>
        <w:pStyle w:val="ListParagraph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13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960"/>
        <w:gridCol w:w="3960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  <w:t>Tematikat</w:t>
            </w:r>
          </w:p>
        </w:tc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  <w:t>Shpërndarja e përmbajtjes lëndore për realizimin e kompetenca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  <w:t>Shtator – Dhjet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  <w:t>15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  <w:t>Janar – Ma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  <w:t>12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  <w:t xml:space="preserve">Prill – Qersh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  <w:t>8 orë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  <w:lang w:val="sq-AL" w:eastAsia="sq-A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highlight w:val="yellow"/>
                <w:lang w:val="sq-AL" w:eastAsia="sq-AL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sq-AL"/>
              </w:rPr>
              <w:t>Tematika 1:  Komuniteti</w:t>
            </w:r>
            <w:r>
              <w:rPr>
                <w:b/>
                <w:bCs/>
                <w:sz w:val="22"/>
                <w:szCs w:val="22"/>
                <w:lang w:val="sq-AL" w:eastAsia="sq-AL"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b/>
                <w:bCs/>
                <w:sz w:val="22"/>
                <w:szCs w:val="22"/>
                <w:lang w:val="sq-AL" w:eastAsia="sq-AL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b/>
                <w:bCs/>
                <w:sz w:val="22"/>
                <w:szCs w:val="22"/>
                <w:lang w:val="sq-AL" w:eastAsia="sq-AL"/>
              </w:rPr>
            </w:r>
          </w:p>
          <w:p>
            <w:pPr>
              <w:pStyle w:val="Default"/>
              <w:rPr>
                <w:rFonts w:eastAsia="Calibri"/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q-AL" w:eastAsia="sq-AL"/>
              </w:rPr>
            </w:r>
          </w:p>
          <w:p>
            <w:pPr>
              <w:pStyle w:val="Default"/>
              <w:rPr>
                <w:rFonts w:eastAsia="Calibri"/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q-AL" w:eastAsia="sq-AL"/>
              </w:rPr>
              <w:t>Orë të sugjeruara:</w:t>
            </w:r>
          </w:p>
          <w:p>
            <w:pPr>
              <w:pStyle w:val="Default"/>
              <w:ind w:left="420" w:hanging="0"/>
              <w:rPr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q-AL" w:eastAsia="sq-AL"/>
              </w:rPr>
              <w:t>13 orë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b/>
                <w:bCs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q-AL"/>
              </w:rPr>
              <w:t>Nevojat dhe Shërbimet</w:t>
            </w:r>
            <w:r>
              <w:rPr>
                <w:sz w:val="22"/>
                <w:szCs w:val="22"/>
                <w:lang w:val="sq-AL" w:eastAsia="sq-AL"/>
              </w:rPr>
              <w:t xml:space="preserve">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 w:eastAsia="sq-AL"/>
              </w:rPr>
            </w:pPr>
            <w:r>
              <w:rPr>
                <w:sz w:val="22"/>
                <w:szCs w:val="22"/>
                <w:lang w:val="sq-AL" w:eastAsia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 w:eastAsia="sq-AL"/>
              </w:rPr>
              <w:t xml:space="preserve"> </w:t>
            </w:r>
            <w:r>
              <w:rPr>
                <w:sz w:val="22"/>
                <w:szCs w:val="22"/>
                <w:lang w:val="sq-AL"/>
              </w:rPr>
              <w:t>Institucione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ërgjegjësitë  e qeverisjes vendore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hërbimet që ofrohen në komunite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q-AL"/>
              </w:rPr>
              <w:t>Shërbime për grupet në nevojë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jekt – ora e parë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  <w:t>Si të realizojmë një vlerësim të nevojave për komunitetin e të moshuarve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Vullnetarizmi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Vlerësimi i nevojave dhe i burimeve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Cilësia e shërbimeve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Pjesëmarrja në jetën e komuniteti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Kontributi im për komunitetin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  <w:t>Projekt – ora e dytë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  <w:t>Si të realizojmë një vlerësim të nevojave për komunitetin e të moshuarve</w:t>
            </w:r>
          </w:p>
          <w:p>
            <w:pPr>
              <w:pStyle w:val="Default"/>
              <w:ind w:left="360" w:hanging="0"/>
              <w:rPr>
                <w:b/>
                <w:b/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b/>
                <w:sz w:val="22"/>
                <w:szCs w:val="22"/>
                <w:lang w:val="sq-AL"/>
              </w:rPr>
              <w:t>Testim -Tematika 1: Komuniteti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 w:eastAsia="sq-AL"/>
              </w:rPr>
            </w:pPr>
            <w:r>
              <w:rPr>
                <w:sz w:val="22"/>
                <w:szCs w:val="22"/>
                <w:lang w:val="sq-AL"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399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b/>
                <w:bCs/>
                <w:sz w:val="22"/>
                <w:szCs w:val="22"/>
                <w:lang w:val="sq-AL" w:eastAsia="sq-AL"/>
              </w:rPr>
            </w:r>
          </w:p>
          <w:tbl>
            <w:tblPr>
              <w:tblW w:w="22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4"/>
            </w:tblGrid>
            <w:tr>
              <w:trPr>
                <w:trHeight w:val="245" w:hRule="atLeast"/>
              </w:trPr>
              <w:tc>
                <w:tcPr>
                  <w:tcW w:w="2214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  <w:szCs w:val="22"/>
                      <w:lang w:val="sq-AL"/>
                    </w:rPr>
                    <w:t>Tematika 2:  Kultura</w:t>
                  </w:r>
                  <w:r>
                    <w:rPr>
                      <w:b/>
                      <w:bCs/>
                      <w:sz w:val="22"/>
                      <w:szCs w:val="22"/>
                      <w:lang w:val="sq-AL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q-AL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q-AL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q-AL"/>
                    </w:rPr>
                    <w:t xml:space="preserve">     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sq-AL"/>
                    </w:rPr>
                    <w:t>Orë të sugjeruara: 13 orë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q-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ita e kulturës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  <w:lang w:val="sq-AL" w:eastAsia="sq-AL"/>
              </w:rPr>
            </w:pPr>
            <w:r>
              <w:rPr>
                <w:sz w:val="22"/>
                <w:szCs w:val="22"/>
                <w:lang w:val="sq-AL"/>
              </w:rPr>
              <w:t>Festat tradicion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Arti i gatimi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Shumëllojshmëria kulturore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Rolet dhe stereotipat gjinorë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Tradita e emri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Kultura dhe shëndeti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Dallimet kulturore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Konfliktet me bazë kulturore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Të mos diskriminojmë 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Mënyrat e zgjidhjes së konflikti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q-AL"/>
              </w:rPr>
              <w:t>Dita e tolerancës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 w:eastAsia="sq-AL"/>
              </w:rPr>
            </w:pPr>
            <w:r>
              <w:rPr>
                <w:b/>
                <w:sz w:val="22"/>
                <w:szCs w:val="22"/>
                <w:lang w:val="sq-AL"/>
              </w:rPr>
              <w:t>Përsëritje: Tematika II</w:t>
            </w:r>
          </w:p>
          <w:p>
            <w:pPr>
              <w:pStyle w:val="ListParagraph"/>
              <w:rPr>
                <w:sz w:val="22"/>
                <w:szCs w:val="22"/>
                <w:lang w:val="sq-AL" w:eastAsia="sq-AL"/>
              </w:rPr>
            </w:pPr>
            <w:r>
              <w:rPr>
                <w:sz w:val="22"/>
                <w:szCs w:val="22"/>
                <w:lang w:val="sq-AL" w:eastAsia="sq-AL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  <w:lang w:val="sq-AL" w:eastAsia="sq-AL"/>
              </w:rPr>
            </w:pPr>
            <w:r>
              <w:rPr>
                <w:b/>
                <w:sz w:val="22"/>
                <w:szCs w:val="22"/>
                <w:lang w:val="sq-AL"/>
              </w:rPr>
              <w:t>Testim -Tematika 2: Kultu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ind w:right="319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</w:tc>
      </w:tr>
      <w:tr>
        <w:trPr>
          <w:trHeight w:val="1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sq-AL"/>
              </w:rPr>
              <w:t>Tematika 3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eastAsia="sq-AL"/>
              </w:rPr>
              <w:t>Tregu globa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lang w:eastAsia="sq-AL"/>
              </w:rPr>
              <w:footnoteReference w:id="2"/>
            </w:r>
            <w:r>
              <w:rPr>
                <w:rFonts w:cs="Times New Roman" w:ascii="Times New Roman" w:hAnsi="Times New Roman"/>
                <w:b/>
                <w:color w:val="FF0000"/>
                <w:lang w:eastAsia="sq-A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sq-AL" w:eastAsia="sq-AL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  <w:lang w:val="sq-AL" w:eastAsia="sq-AL"/>
              </w:rPr>
            </w:r>
          </w:p>
          <w:p>
            <w:pPr>
              <w:pStyle w:val="Default"/>
              <w:rPr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  <w:t xml:space="preserve">Orë të sugjeruara: 9 orë </w:t>
            </w:r>
          </w:p>
          <w:p>
            <w:pPr>
              <w:pStyle w:val="ListParagraph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q-AL" w:eastAsia="sq-AL"/>
              </w:rPr>
            </w:r>
          </w:p>
          <w:p>
            <w:pPr>
              <w:pStyle w:val="ListParagraph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  <w:p>
            <w:pPr>
              <w:pStyle w:val="ListParagraph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209"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ind w:left="720"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>Tregt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left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Tregtia</w:t>
            </w:r>
          </w:p>
          <w:p>
            <w:pPr>
              <w:pStyle w:val="ListParagraph"/>
              <w:autoSpaceDE w:val="false"/>
              <w:ind w:left="720" w:hanging="0"/>
              <w:jc w:val="left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left"/>
              <w:rPr>
                <w:rFonts w:ascii="Sylfaen" w:hAnsi="Sylfaen" w:cs="Sylfae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rrierat dhe marr</w:t>
            </w:r>
            <w:r>
              <w:rPr>
                <w:rFonts w:cs="Sylfaen" w:ascii="Sylfaen" w:hAnsi="Sylfaen"/>
                <w:color w:val="000000"/>
              </w:rPr>
              <w:t>ëveshjet tregtar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Bëjmë një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arr</w:t>
            </w:r>
            <w:r>
              <w:rPr>
                <w:rFonts w:cs="Sylfaen" w:ascii="Sylfaen" w:hAnsi="Sylfaen"/>
                <w:color w:val="000000"/>
              </w:rPr>
              <w:t>ëveshj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li i individëve si burime njerëzor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a e fjalëv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a e parav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Testim - Tematika 3: Tregu global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eprimtari: Jeta ime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PLANIFIKIM 3-MUJORI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lang w:val="sq-AL"/>
        </w:rPr>
        <w:t>FUSHA: SHOQËRIA DHE MJEDISI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lang w:val="sq-AL"/>
        </w:rPr>
        <w:t>LËNDA: QYTETAR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9"/>
      </w:tblGrid>
      <w:tr>
        <w:trPr>
          <w:trHeight w:val="710" w:hRule="atLeast"/>
        </w:trPr>
        <w:tc>
          <w:tcPr>
            <w:tcW w:w="1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ezultatet e të nxënit sipas kompetencave kyç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mpetenca e komunikimit dhe të shprehurit (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sq-AL"/>
              </w:rPr>
              <w:t>Nxënësi komunikon në mënyrë efektive)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h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 e vet 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r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tua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gojë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k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m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i dhe 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 t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 t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ë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on me vëmendje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n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tet e b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 ng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t rreth një teme, 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e bër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nte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q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gon q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t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të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g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p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t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av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l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ep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)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, 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d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r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uhën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l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n e përshtatshëm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lang w:eastAsia="sq-A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lang w:eastAsia="sq-AL"/>
              </w:rPr>
              <w:t>Kompetenca e të menduarit  (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sq-AL"/>
              </w:rPr>
              <w:t>Nxënësi mendon në mënyrë kritike dhe krijuese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dh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 xml:space="preserve">lem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q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or... 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j.)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he 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n pë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d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n e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>e pë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at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e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ed</w:t>
            </w:r>
            <w:r>
              <w:rPr>
                <w:rFonts w:cs="Times New Roman" w:ascii="Times New Roman" w:hAnsi="Times New Roman"/>
                <w:lang w:eastAsia="sq-AL"/>
              </w:rPr>
              <w:t xml:space="preserve">h 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d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d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n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 xml:space="preserve">on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ateg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-17"/>
                <w:lang w:eastAsia="sq-AL"/>
              </w:rPr>
              <w:t xml:space="preserve"> të ndryshme  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për zg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dh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bl</w:t>
            </w:r>
            <w:r>
              <w:rPr>
                <w:rFonts w:cs="Times New Roman" w:ascii="Times New Roman" w:hAnsi="Times New Roman"/>
                <w:spacing w:val="-5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 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5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5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hoqë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)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do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h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dh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n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in për të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tur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l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dhe n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t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y 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 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ve na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e dh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oq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mpetenca e të nxënit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sq-AL"/>
              </w:rPr>
              <w:t xml:space="preserve"> (Nxënësi mëson për të nxënë)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ind w:left="720" w:right="1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baton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 të 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v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r u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z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e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 nga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m (tekst shkollor, libër, internet, medie) për të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x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, ve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,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vitet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e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 xml:space="preserve">që i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het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ind w:left="720" w:right="1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l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dh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re ose n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çështje të dhë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oh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e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v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t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0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 i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q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ur 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 të nd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t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t 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ona, tab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la,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e)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pas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dhi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j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o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mpetenca për jetën, sipërmarrjen dhe mjedisin (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sq-AL"/>
              </w:rPr>
              <w:t>Nxënësi kontribuon në mënyrë produktive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n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lang w:eastAsia="sq-AL"/>
              </w:rPr>
              <w:t xml:space="preserve">al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 n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 xml:space="preserve"> pë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j</w:t>
            </w:r>
            <w:r>
              <w:rPr>
                <w:rFonts w:cs="Times New Roman" w:ascii="Times New Roman" w:hAnsi="Times New Roman"/>
                <w:lang w:eastAsia="sq-AL"/>
              </w:rPr>
              <w:t>en 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ti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d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or apo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oq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o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ndë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i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 xml:space="preserve">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lën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pë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it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ton në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up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i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q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d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,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 q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l dë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 i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tij </w:t>
            </w:r>
            <w:r>
              <w:rPr>
                <w:rFonts w:cs="Times New Roman" w:ascii="Times New Roman" w:hAnsi="Times New Roman"/>
                <w:lang w:eastAsia="sq-AL"/>
              </w:rPr>
              <w:t xml:space="preserve">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n 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he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t q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lang w:eastAsia="sq-AL"/>
              </w:rPr>
              <w:t xml:space="preserve">he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rë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lang w:eastAsia="sq-AL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.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pacing w:val="-1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>e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at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lang w:eastAsia="sq-AL"/>
              </w:rPr>
              <w:t>pav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ht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i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al, etnik 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.) 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vi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ti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b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t (pr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/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i</w:t>
            </w:r>
            <w:r>
              <w:rPr>
                <w:rFonts w:cs="Times New Roman" w:ascii="Times New Roman" w:hAnsi="Times New Roman"/>
                <w:lang w:eastAsia="sq-AL"/>
              </w:rPr>
              <w:t>t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i në b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e/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olle apo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)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mpetenca qytetare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sq-AL"/>
              </w:rPr>
              <w:t xml:space="preserve"> (Nxënësi përkushtohet ndaj të mirës së përbashkët)</w:t>
            </w:r>
          </w:p>
          <w:p>
            <w:pPr>
              <w:pStyle w:val="ListParagraph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Zbaton dhe respekton rregullat e mirësjelljes dhe respektimit në një shoqëri ku individët janë te ndryshëm por të barabartë.</w:t>
            </w:r>
          </w:p>
          <w:p>
            <w:pPr>
              <w:pStyle w:val="ListParagraph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pjegon në forma të ndryshme të shprehuri d.m.th. e respektimit dhe zbatimit të rregullave dhe ligjeve në një shoqëri ku në themel qëndron baraz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mpetenca digjitale (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eastAsia="sq-AL"/>
              </w:rPr>
              <w:t>Nxënësi përdor teknologjinë për të nxitur inovacionin)</w:t>
            </w:r>
          </w:p>
          <w:p>
            <w:pPr>
              <w:pStyle w:val="ListParagraph"/>
              <w:numPr>
                <w:ilvl w:val="0"/>
                <w:numId w:val="3"/>
              </w:numPr>
              <w:ind w:left="752" w:hanging="36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Style w:val="Hps"/>
                <w:rFonts w:cs="Times New Roman" w:ascii="Times New Roman" w:hAnsi="Times New Roman"/>
                <w:bCs/>
                <w:lang w:eastAsia="sq-AL"/>
              </w:rPr>
              <w:t>Analizon, vlerëson, menaxhon informacionin e marrë elektronikisht (p.sh.,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 xml:space="preserve"> hedhin </w:t>
            </w:r>
            <w:r>
              <w:rPr>
                <w:rStyle w:val="Hps"/>
                <w:rFonts w:cs="Times New Roman" w:ascii="Times New Roman" w:hAnsi="Times New Roman"/>
                <w:bCs/>
                <w:lang w:eastAsia="sq-AL"/>
              </w:rPr>
              <w:t>disa informacione të marra nga interneti duke i përmbledhur në një tabelë ose grafik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).</w:t>
            </w:r>
          </w:p>
        </w:tc>
      </w:tr>
      <w:tr>
        <w:trPr>
          <w:trHeight w:val="2510" w:hRule="atLeast"/>
        </w:trPr>
        <w:tc>
          <w:tcPr>
            <w:tcW w:w="1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288"/>
              <w:rPr>
                <w:rFonts w:ascii="Times New Roman" w:hAnsi="Times New Roman" w:cs="Times New Roman"/>
                <w:b/>
                <w:b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lang w:eastAsia="sq-AL"/>
              </w:rPr>
            </w:r>
          </w:p>
          <w:p>
            <w:pPr>
              <w:pStyle w:val="ListParagraph"/>
              <w:ind w:left="0" w:firstLine="28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Rezultatet e të nxënit sipas kompetencave të fushës</w:t>
            </w:r>
          </w:p>
          <w:p>
            <w:pPr>
              <w:pStyle w:val="ListParagraph"/>
              <w:ind w:left="752" w:hanging="3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 w:before="0" w:after="24"/>
              <w:ind w:left="752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Liston shërbimet që duhet të kryhen në një komunitet në interes të të gjithë anëtarëve të komunitetit, për krijimin dhe për ruajtjen e një komuniteti të shëndoshë;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/>
              <w:ind w:left="752" w:hanging="36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allon përgjegjësinë e pushtetit vendor në kryerjen e shërbimeve në dobi të komunitetit si: shërbimet publike, rendi dhe qetësia publike, mirëmbajtja dhe mbrojtja e mjedisit etj.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 w:before="0" w:after="23"/>
              <w:ind w:left="752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Identifikon raste kur pushteti vendor nuk i ka kryer si duhet detyrat e tij ndaj komunitetit;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/>
              <w:ind w:left="752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jel opinionet e anëtarëve të komunitetit për cilësinë e kryerjes së shërbimeve në komunitet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 w:before="0" w:after="24"/>
              <w:ind w:left="752" w:right="2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kuton për disa nga shërbimet komunitare që mund të realizohen më mirë në shërbim të komunitetit dhe sugjeron ide për përmirësimin e tyre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 w:before="0" w:after="25"/>
              <w:ind w:left="752" w:right="2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cakton shërbimet komunitare, në të cilat roli i qytetarëve është shumë i rëndësishëm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 w:before="0" w:after="23"/>
              <w:ind w:left="752" w:right="2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lon përgjegjësitë e qytetarëve në shërbim të komunitetit, në varësi të llojit të shërbimit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/>
              <w:ind w:left="752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shkallën në të cilën qytetarët, në komunitetin e tyre, luajnë rolin e tyre në shërbim të komuniteti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/>
              <w:ind w:left="752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disa nga shkaqet e pjesëmarrjes së dobët të qytetarëve në komunite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 w:before="0" w:after="25"/>
              <w:ind w:left="752" w:right="2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Vlerëson shkallën në të cilën ata ndihen përgjegjës për komunitetet në të cilat bëjnë pjesë (shkollë, pallat, lagje etj.);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2" w:before="0" w:after="25"/>
              <w:ind w:left="752" w:right="2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Shpjegon arsyet e pjesëmarrjes të tyre së ulët në shërbim të komunitetit etj;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 w:before="0" w:after="1"/>
              <w:ind w:left="752" w:right="2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kuton për mundësitë e rritjes së përgjegjësisë dhe të pjesëmarrjes qytetare në shërbim të komunitetit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35"/>
              <w:ind w:left="752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err pjesë në mënyrë vullnetare në veprimtaritë e klasës dhe të komunitetit, në emër të së mirës së përbashkë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I"/>
        <w:jc w:val="center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TEKSTI"/>
        <w:jc w:val="center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TEKSTI"/>
        <w:jc w:val="center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TEKSTI"/>
        <w:jc w:val="center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TEKSTI"/>
        <w:jc w:val="center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TEKSTI"/>
        <w:rPr/>
      </w:pPr>
      <w:r>
        <w:rPr>
          <w:rFonts w:cs="Times New Roman" w:ascii="Times New Roman" w:hAnsi="Times New Roman"/>
          <w:b/>
          <w:bCs/>
          <w:lang w:val="sq-AL"/>
        </w:rPr>
        <w:t>PLANI MËSIMOR - QYTETARI  6</w:t>
      </w:r>
    </w:p>
    <w:p>
      <w:pPr>
        <w:pStyle w:val="NoParagraphStyle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TEKSTI"/>
        <w:jc w:val="center"/>
        <w:rPr/>
      </w:pPr>
      <w:r>
        <w:rPr>
          <w:rFonts w:cs="Times New Roman" w:ascii="Times New Roman" w:hAnsi="Times New Roman"/>
          <w:b/>
          <w:bCs/>
          <w:color w:val="FF0000"/>
          <w:lang w:val="sq-AL"/>
        </w:rPr>
        <w:t>PLANIFIKIM 3-MUJOR SHTATOR - DHJETOR  - 15 ORË</w:t>
      </w:r>
    </w:p>
    <w:p>
      <w:pPr>
        <w:pStyle w:val="TEKSTI"/>
        <w:jc w:val="left"/>
        <w:rPr/>
      </w:pPr>
      <w:r>
        <w:rPr>
          <w:rFonts w:cs="Times New Roman" w:ascii="Times New Roman" w:hAnsi="Times New Roman"/>
          <w:b/>
          <w:bCs/>
          <w:lang w:val="sq-AL"/>
        </w:rPr>
        <w:t xml:space="preserve"> </w:t>
      </w:r>
      <w:r>
        <w:rPr>
          <w:rFonts w:cs="Times New Roman" w:ascii="Times New Roman" w:hAnsi="Times New Roman"/>
          <w:b/>
          <w:bCs/>
          <w:lang w:val="sq-AL"/>
        </w:rPr>
        <w:t>LË</w:t>
      </w:r>
      <w:r>
        <w:rPr/>
        <w:t>NDA: QYTETARI</w:t>
      </w:r>
    </w:p>
    <w:tbl>
      <w:tblPr>
        <w:tblW w:w="1422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40"/>
        <w:gridCol w:w="1710"/>
        <w:gridCol w:w="1800"/>
        <w:gridCol w:w="3060"/>
        <w:gridCol w:w="2610"/>
        <w:gridCol w:w="2430"/>
        <w:gridCol w:w="2070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IK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(ORË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 MËSIM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Ë E PARASHIKUAR E TË NXËN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 DHE VEPRIMTARITË E NXËNËS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VLERËSIM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BURIMET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Komunitet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0 orë+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 orë (Tematika kulturë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 orë projek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 orë testi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1. Nevojat dhe shërbim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Njeriu ka disa nevoja bazë dhe për t’i plotësuar këto nevoja kërkohet organizimi i shërbimeve publike dhe jopublike (familjet e përmbytura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 dhe punë individuale me shkri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agrama piramidal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etoda integrue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shikim me terma paraprak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laste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lang w:val="sq-AL"/>
              </w:rPr>
            </w:pPr>
            <w:r>
              <w:rPr>
                <w:rFonts w:cs="Times New Roman" w:ascii="Times New Roman" w:hAnsi="Times New Roman"/>
                <w:sz w:val="1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për të nxënët formues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lang w:val="sq-AL"/>
              </w:rPr>
            </w:pPr>
            <w:r>
              <w:rPr>
                <w:rFonts w:cs="Times New Roman" w:ascii="Times New Roman" w:hAnsi="Times New Roman"/>
                <w:sz w:val="1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ndividual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ër të nxënë (Vlerësim formues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 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1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ak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position w:val="1"/>
              </w:rPr>
              <w:t>t 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j</w:t>
            </w:r>
            <w:r>
              <w:rPr>
                <w:rFonts w:cs="Times New Roman" w:ascii="Times New Roman" w:hAnsi="Times New Roman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deb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n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asë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position w:val="1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position w:val="1"/>
                <w:lang w:val="sq-AL"/>
              </w:rPr>
              <w:t>Portofolit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nxënësit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Burime vetjak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bri i mësuesi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hëzues për mësuesin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Informacio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kema të krijuara Materiale nga internet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2.   Institucio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dentifikoni institucionet dhe shërbimet që ato afrojnë për të plotësuar nevojat e komunitetit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amiljet e ngujuara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3. Përgjegjësitë e qeverisjes vend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Shqetësimet e gjyshes së Siborës. Shtoni dhe ju ankesat e familjes suaj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4. Shërbimet që ofrohen  në komunit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sta e institucioneve që ofrojnë shërbime në komunitet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itja e diskutimi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itja për të përsosur të shkruar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laste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Rrjeti i diskutimi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Kllaste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xitja për të përsosur të  shkruar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Anketi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Intervist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yetësorë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Vëzhgi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Ekskursio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xitja e diskutimi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xitja për të përsosur të shkruarin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</w:rPr>
              <w:t>V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;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 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punës 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n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up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1"/>
                <w:position w:val="1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</w:rPr>
              <w:t>V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;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 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punës 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n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up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360" w:firstLine="288"/>
              <w:jc w:val="left"/>
              <w:rPr>
                <w:rFonts w:ascii="Times New Roman" w:hAnsi="Times New Roman" w:cs="Times New Roman"/>
                <w:spacing w:val="-1"/>
                <w:position w:val="1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</w:r>
          </w:p>
          <w:p>
            <w:pPr>
              <w:pStyle w:val="Normal"/>
              <w:widowControl w:val="false"/>
              <w:autoSpaceDE w:val="false"/>
              <w:ind w:left="360" w:firstLine="288"/>
              <w:jc w:val="left"/>
              <w:rPr>
                <w:rFonts w:ascii="Times New Roman" w:hAnsi="Times New Roman" w:cs="Times New Roman"/>
                <w:spacing w:val="-1"/>
                <w:position w:val="1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pacing w:val="-1"/>
                <w:position w:val="1"/>
                <w:lang w:val="sq-AL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detyrave të portofoli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 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punës 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n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up;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Teksti  “Qytetari” për klasën VI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hëzues për mësues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Teksti  “Qytetari” për klasën VI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hëzues për mësuesin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kema për temat mësim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Kontakti në shtëpinë e të moshuarv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ersona të lagjes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onjës të pushtetit vendor....</w:t>
            </w:r>
          </w:p>
        </w:tc>
      </w:tr>
      <w:tr>
        <w:trPr>
          <w:trHeight w:val="2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5. Shërbime për grupet në nevoj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ituata e Erës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jerëzit me aftësi të kufizuara, të moshuarit që kanë nevojë për kujdes, fëmijët pa prindër dhe familjet pa të ardhura janë grupe në nevojë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aps/>
                <w:lang w:val="sq-AL"/>
              </w:rPr>
            </w:pPr>
            <w:r>
              <w:rPr>
                <w:rFonts w:cs="Times New Roman" w:ascii="Times New Roman" w:hAnsi="Times New Roman"/>
                <w:caps/>
                <w:lang w:val="sq-AL"/>
              </w:rPr>
              <w:t>Projekt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caps/>
                <w:lang w:val="sq-AL"/>
              </w:rPr>
              <w:t>ora e par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1.  Si të realizojë një vlerësim të nevojave për komunitetin e të moshuar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ohet nga afër gjendja e një grupi të të moshuarve.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shd w:fill="FFFFFF" w:val="clear"/>
                <w:lang w:val="sq-AL"/>
              </w:rPr>
              <w:t>Nxirren problemet që kanë dhe se si të veprohet për t’i ndihmuar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>6. Vullnetariz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Vrapoj për fëmijët” - nismë në ndihmë të fëmijëve jetimë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Po ju?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lang w:val="sq-AL"/>
              </w:rPr>
              <w:t>Vlerësimi i nevojave dhe burime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... vlerësim i nevojave të komunitetit dhe grupet shoqëror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etoda interaktive, bashkëpunuese, gjithëpërfshirë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etoda integrue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shikim me terma paraprak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laste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rjeti i diskutimi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hkrim i lirë dhe pema e mendjes.</w:t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Rrjeti i diskutimi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diagnostikue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tëvlerësim me listë kontroll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për të nxënit formues</w:t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ndividua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në grup</w:t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 detyrave të portofolit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kema për temat mësim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Informacion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ot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Informacione </w:t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ot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nxënësi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oto</w:t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nxënësit</w:t>
            </w:r>
          </w:p>
          <w:p>
            <w:pPr>
              <w:pStyle w:val="Normal"/>
              <w:autoSpaceDE w:val="false"/>
              <w:ind w:left="100" w:firstLine="288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autoSpaceDE w:val="false"/>
              <w:ind w:left="10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ime të ndryshme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val="sq-AL"/>
              </w:rPr>
              <w:t>8. Cilësia e shërbime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Intervista e Olës në lidhje me shërbimin shëndetësor. 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Arial Unicode MS" w:cs="Times New Roman"/>
                <w:b/>
                <w:b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9. Pjesëmarrja në jetën e komunitet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Shembuj konkretë të kontributit në komunitetin tuaj.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0. Kontributi im për komunite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tëpalosja e Dea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Ora e dytë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S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MATIKA 1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 Projekt - ora e dyt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Vëzhgohet nga afër gjendja e të moshuarve. Nxirren problemet që kanë dhe si të veprohet për t’i ndihmuar.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etoda interaktive, bashkëpunuese, gjithëpërfshirëse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i i diskutimi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last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agrama e veni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a individual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tëvlerësim dhe vlerësim mes nxënësis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 testi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në grup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 dhe vlerësim mes nxënësis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me anë të portofolit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ës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graf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Foto të printuar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ist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. Testi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q-AL"/>
              </w:rPr>
              <w:t>Tematika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ontrollohen njohuritë e marra për tematikën 1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1. Dita e kulturë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Dasma e tezes së Arbës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tregojnë traditat e familjes së tyre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5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2. Festat tradicion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4 Marsi - Dita e Verës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I"/>
        <w:jc w:val="center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NoParagraphStyle"/>
        <w:rPr>
          <w:rFonts w:ascii="Times New Roman" w:hAnsi="Times New Roman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b/>
          <w:bCs/>
          <w:lang w:val="sq-AL"/>
        </w:rPr>
      </w:r>
    </w:p>
    <w:p>
      <w:pPr>
        <w:pStyle w:val="TEKSTI"/>
        <w:jc w:val="center"/>
        <w:rPr/>
      </w:pPr>
      <w:r>
        <w:rPr>
          <w:rFonts w:cs="Times New Roman" w:ascii="Times New Roman" w:hAnsi="Times New Roman"/>
          <w:b/>
          <w:bCs/>
          <w:color w:val="FF0000"/>
          <w:lang w:val="sq-AL"/>
        </w:rPr>
        <w:t xml:space="preserve">PLANIFIKIM 3-MUJOR JANAR – MARS - 12 ORË    </w:t>
      </w:r>
    </w:p>
    <w:p>
      <w:pPr>
        <w:pStyle w:val="TEKSTI"/>
        <w:jc w:val="left"/>
        <w:rPr/>
      </w:pPr>
      <w:r>
        <w:rPr>
          <w:rFonts w:cs="Times New Roman" w:ascii="Times New Roman" w:hAnsi="Times New Roman"/>
          <w:b/>
          <w:bCs/>
          <w:lang w:val="sq-AL"/>
        </w:rPr>
        <w:t xml:space="preserve"> </w:t>
      </w:r>
      <w:r>
        <w:rPr>
          <w:rFonts w:cs="Times New Roman" w:ascii="Times New Roman" w:hAnsi="Times New Roman"/>
          <w:b/>
          <w:bCs/>
          <w:lang w:val="sq-AL"/>
        </w:rPr>
        <w:t>LËNDA</w:t>
      </w:r>
      <w:r>
        <w:rPr/>
        <w:t>: QYTETARI</w:t>
      </w:r>
    </w:p>
    <w:tbl>
      <w:tblPr>
        <w:tblW w:w="1422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40"/>
        <w:gridCol w:w="1530"/>
        <w:gridCol w:w="1980"/>
        <w:gridCol w:w="3060"/>
        <w:gridCol w:w="2610"/>
        <w:gridCol w:w="2430"/>
        <w:gridCol w:w="2070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IK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(ORË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 MËSIM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Ë E PARASHIKUAR E TË NXËN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 DHE VEPRIMTARITË E NXËNËS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VLERËSIM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BURIMET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ULTURA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orë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orë përsëritje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orë testi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sq-AL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lang w:val="sq-AL"/>
              </w:rPr>
              <w:t>Arti i gatim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Gatimet tradicionale: gjyshja ime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në grup dhe punë individuale me shkri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er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etoda integrue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shikim me terma paraprak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laster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diagnostikue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he të vazhdueshë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ndividual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ër të nxënë (Vlerësim formues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ak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position w:val="1"/>
              </w:rPr>
              <w:t>t 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j</w:t>
            </w:r>
            <w:r>
              <w:rPr>
                <w:rFonts w:cs="Times New Roman" w:ascii="Times New Roman" w:hAnsi="Times New Roman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deb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n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asë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position w:val="1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position w:val="1"/>
                <w:lang w:val="sq-AL"/>
              </w:rPr>
              <w:t>portofolit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nxënësit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ime vetjake t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kema të krijuara internet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7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 Shumëllojshmëria kultur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ledi në shkollën “Demokracia” klasa e VI...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3. Rolet dhe stereotipat gjin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Biseda e Gentit dhe e Erës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4. Tradita e em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Emri im është i veçantë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stormin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laste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 i lir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lustrim fotosh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laste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itja për të përsosur të shkruari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shikim me terma paraprak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llaste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ryeza rreth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uri i galerisë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pacing w:val="-1"/>
                <w:position w:val="1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1"/>
                <w:position w:val="1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diagnostikue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he të vazhdueshëm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1"/>
                <w:position w:val="1"/>
                <w:lang w:val="sq-AL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 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punës 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n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up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kem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nxënësit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Burime vetjake të nxënës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nxënësit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Burime vetjake të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nxënësve</w:t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5. Kultura dhe shënde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jerëzit kanë mendime të ndryshme për kujdesin ndaj shëndetit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6. Dallimet kultur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Elda është një grua e re dhe e shkathët..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7. Konflikt me bazë kultur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zitë me veshje tradicionale..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8. Të mos diskriminojmë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... sot ndeshja nuk ka filluar Ronaldi,....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shikim me terma paraprak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shikim me terma paraprak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 i lir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isedojmë së bashk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e pavaru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diagnostikue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he të vazhdueshë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për të nxënit formue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ndividua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ndividual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oto</w:t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Informacion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oto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sëritj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sti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Mënyrat e zgjidhjes së konflikti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10. Dita e tolerancë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enti do të organizojë një festë për ditëlindjen e tij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Arial Unicode MS" w:cs="Times New Roman"/>
                <w:b/>
                <w:b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. Përsëritje Tematika Kul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Kontrollohen njohuritë e marra për tematikën 2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7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 Testi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ika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q-A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I"/>
        <w:jc w:val="center"/>
        <w:rPr/>
      </w:pPr>
      <w:r>
        <w:rPr>
          <w:rFonts w:cs="Times New Roman" w:ascii="Times New Roman" w:hAnsi="Times New Roman"/>
          <w:b/>
          <w:bCs/>
          <w:color w:val="FF0000"/>
          <w:lang w:val="sq-AL"/>
        </w:rPr>
        <w:t xml:space="preserve">PLANIFIKIM 3-MUJOR   PRILL – QERSHOR 2016 - 8 ORË  </w:t>
      </w:r>
    </w:p>
    <w:p>
      <w:pPr>
        <w:pStyle w:val="TEKSTI"/>
        <w:jc w:val="left"/>
        <w:rPr/>
      </w:pPr>
      <w:r>
        <w:rPr>
          <w:rFonts w:cs="Times New Roman" w:ascii="Times New Roman" w:hAnsi="Times New Roman"/>
          <w:b/>
          <w:bCs/>
          <w:lang w:val="sq-AL"/>
        </w:rPr>
        <w:t xml:space="preserve"> </w:t>
      </w:r>
      <w:r>
        <w:rPr>
          <w:rFonts w:cs="Times New Roman" w:ascii="Times New Roman" w:hAnsi="Times New Roman"/>
          <w:b/>
          <w:bCs/>
          <w:lang w:val="sq-AL"/>
        </w:rPr>
        <w:t>LËNDA</w:t>
      </w:r>
      <w:r>
        <w:rPr/>
        <w:t>: QYTETARI</w:t>
      </w:r>
    </w:p>
    <w:tbl>
      <w:tblPr>
        <w:tblW w:w="1422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40"/>
        <w:gridCol w:w="1530"/>
        <w:gridCol w:w="1980"/>
        <w:gridCol w:w="3060"/>
        <w:gridCol w:w="2610"/>
        <w:gridCol w:w="2430"/>
        <w:gridCol w:w="2070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IK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(ORË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MAT MËSIM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ITUATË E PARASHIKUAR E TË NXËN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 DHE VEPRIMTARITË E NXËNËS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VLERËSIM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BURIMET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GU GLOBAL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orë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orë veprimtar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orë         test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1. Tregt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ni mallra të vendit dhe të importit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unë në grup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sed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etoda integrues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 në grup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 praktik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a me rol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Vlerësim diagnostikues dhe të vazhdueshë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ndividual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ër të nxënë (Vlerësim formues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ak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position w:val="1"/>
              </w:rPr>
              <w:t>t 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j</w:t>
            </w:r>
            <w:r>
              <w:rPr>
                <w:rFonts w:cs="Times New Roman" w:ascii="Times New Roman" w:hAnsi="Times New Roman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deb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n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asë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position w:val="1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position w:val="1"/>
                <w:lang w:val="sq-AL"/>
              </w:rPr>
              <w:t>portofolit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nxënësit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ime vetjake t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formacion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Informacione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9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 Barrierat dhe marrëveshjet tregt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atë shkëmbimeve tregtare ka fitues dhe humbës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3. Bëjmë një marrëvesh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Si të bëni biznes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4. Roli i individëve si burime  njerëz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Ju dhe familja juaj po përballeni me detyrën e vështirë të emigrimit....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sed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Bisedë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Shkrim i lirë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shikim me terma paraprak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Vëzhgim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ënim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ak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position w:val="1"/>
              </w:rPr>
              <w:t>t 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j</w:t>
            </w:r>
            <w:r>
              <w:rPr>
                <w:rFonts w:cs="Times New Roman" w:ascii="Times New Roman" w:hAnsi="Times New Roman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deb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n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asë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2"/>
                <w:position w:val="1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1"/>
                <w:position w:val="1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diagnostikue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he të vazhdueshëm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1"/>
                <w:position w:val="1"/>
                <w:lang w:val="sq-AL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pacing w:val="-1"/>
                <w:position w:val="1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pacing w:val="-1"/>
                <w:position w:val="1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Punë individuale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ion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Skem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eksti i nxënësit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ime vetjake të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q-AL"/>
              </w:rPr>
              <w:t>nxënës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regu</w:t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5. Bota e fjalë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eri në fillim të viteve 1400, librat shkruheshin me dorë...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6. Bota e paras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 të blerë mallra përdorim paranë si mjet këmbimi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3. Testim Tematika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ohen njohuritë e marra për tematikën 3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</w:tr>
      <w:tr>
        <w:trPr>
          <w:trHeight w:val="1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Veprimtar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1. Veprimtari: Jeta 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e drejtua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isedë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unë e pavaru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diagnostikue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he të vazhdueshëm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individua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highlight w:val="yellow"/>
                <w:lang w:val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ione </w:t>
            </w:r>
          </w:p>
          <w:p>
            <w:pPr>
              <w:pStyle w:val="NoSpacing"/>
              <w:ind w:left="100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</w:tbl>
    <w:p>
      <w:pPr>
        <w:pStyle w:val="NoSpacing"/>
        <w:tabs>
          <w:tab w:val="clear" w:pos="720"/>
          <w:tab w:val="left" w:pos="6225" w:leader="none"/>
        </w:tabs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ab/>
      </w:r>
    </w:p>
    <w:p>
      <w:pPr>
        <w:pStyle w:val="Normal"/>
        <w:ind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GillSansMT">
    <w:altName w:val="Gill Sans MT"/>
    <w:charset w:val="00"/>
    <w:family w:val="auto"/>
    <w:pitch w:val="default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Këto tema mësimore janë përgatitur nga Junior Achivement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jc w:val="left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4"/>
      <w:szCs w:val="27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eastAsia="Arial" w:cs="Arial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124" w:after="0"/>
      <w:jc w:val="left"/>
      <w:outlineLvl w:val="4"/>
    </w:pPr>
    <w:rPr>
      <w:rFonts w:ascii="Arial" w:hAnsi="Arial" w:eastAsia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jc w:val="left"/>
      <w:outlineLvl w:val="6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sz w:val="24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8"/>
      <w:szCs w:val="24"/>
      <w:lang w:val="sq-A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7"/>
      <w:lang w:val="sq-AL"/>
    </w:rPr>
  </w:style>
  <w:style w:type="character" w:styleId="Heading4Char">
    <w:name w:val="Heading 4 Char"/>
    <w:qFormat/>
    <w:rPr>
      <w:rFonts w:ascii="Arial" w:hAnsi="Arial" w:eastAsia="Arial" w:cs="Times New Roman"/>
      <w:sz w:val="28"/>
      <w:szCs w:val="28"/>
      <w:lang w:val="sq-AL"/>
    </w:rPr>
  </w:style>
  <w:style w:type="character" w:styleId="Heading5Char">
    <w:name w:val="Heading 5 Char"/>
    <w:qFormat/>
    <w:rPr>
      <w:rFonts w:ascii="Arial" w:hAnsi="Arial" w:eastAsia="Arial" w:cs="Times New Roman"/>
      <w:sz w:val="24"/>
      <w:szCs w:val="24"/>
      <w:lang w:val="sq-AL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243F60"/>
      <w:sz w:val="20"/>
      <w:szCs w:val="20"/>
      <w:lang w:val="sq-AL"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  <w:lang w:val="sq-AL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  <w:jc w:val="left"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CA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ind w:hanging="0"/>
      <w:jc w:val="left"/>
    </w:pPr>
    <w:rPr>
      <w:rFonts w:eastAsia="Times New Roman"/>
      <w:lang w:val="en-US"/>
    </w:rPr>
  </w:style>
  <w:style w:type="paragraph" w:styleId="Footer">
    <w:name w:val="Footer"/>
    <w:basedOn w:val="Normal"/>
    <w:pPr>
      <w:spacing w:lineRule="auto" w:line="276" w:before="0" w:after="200"/>
      <w:ind w:hanging="0"/>
      <w:jc w:val="left"/>
    </w:pPr>
    <w:rPr>
      <w:rFonts w:eastAsia="Times New Roman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22:00Z</dcterms:created>
  <dc:creator>Zamira</dc:creator>
  <dc:description/>
  <cp:keywords/>
  <dc:language>en-US</dc:language>
  <cp:lastModifiedBy>User</cp:lastModifiedBy>
  <cp:lastPrinted>2015-09-30T09:34:00Z</cp:lastPrinted>
  <dcterms:modified xsi:type="dcterms:W3CDTF">2017-07-06T14:23:00Z</dcterms:modified>
  <cp:revision>3</cp:revision>
  <dc:subject/>
  <dc:title/>
</cp:coreProperties>
</file>